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3.01.2024 № 2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3.01.2024 № 2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транспортной инфраструктуры муниципального района «Заполярный район» на 2021-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Целевые показатели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чал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, содержащихся в надлежащем порядке;</w:t>
              <w:br/>
              <w:t>–  количество отремонтированных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ой проектной документации на ремонт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3" w:firstLine="23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снегоходных маршрут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еревезенных пассажиров автомобильным транспортом в муниципальном сообщени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 на территории поселения, в отношении которых проведены мероприятия по организации дорожного дви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веденных дополнительных судовых ход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ротяженность обустроенных проездов между населенными пунктами в границах муниципального район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проездов между населенными пунктами в границах муниципаль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ого щебн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ричалов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26 214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62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2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26 214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62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2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64 932,9» заменить цифрами «426 214,2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1-23T14:35:00Z</cp:lastPrinted>
  <dcterms:modified xsi:type="dcterms:W3CDTF">2024-01-23T11:35:00Z</dcterms:modified>
  <cp:revision>10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